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схвалення індикативних прогнозних показників міського бюджету на 2019-2020 рок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ійснення  залучення  кредиту Північної екологічної фінансової корпорації  для фінансування заходів з енергоефективності    в м. Ніжині              ( комплексна термомодернізація Ніжинської ЗОШ І –ІІ ст.№10)  в рамках програми Енергоефективності НЕФКО в сумі 12 4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ект рішення  складається  із  додат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Індикативні прогнозні показники доходів міськ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та 2020 ро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>Індикативні прогнозні показники міського бюджету на 2019-2020 роки за видатками та кредитува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/>
        <w:t xml:space="preserve"> </w:t>
      </w:r>
      <w:r>
        <w:rPr>
          <w:sz w:val="28"/>
          <w:szCs w:val="28"/>
          <w:lang w:val="uk-UA"/>
        </w:rPr>
        <w:t>Індикативні прогнозні показники місцевого боргу та гарантованого територіальною громадою міста боргу на 2019-2020 ро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дикативні прогнозні показники міського бюджету на 2019-2020 роки за фінансуванням.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Підставою  для  розгляду та схвалення  даного  проекту  рішення  є стаття 22 Закону України "Про місцеве самоврядування в Україні" та  стаття 21 Бюджетного кодексу Україн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Реалізація 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 до  Регламенту  роботи  виконавчого  комітету  Ніжинської  міської  ради VІІ скликання, затвердженого  рішенням виконавчого комітету  міської ради від 11.08.2016 № 220, вносимо  на  розгляд  виконавчого  комітету  проект  рішення  </w:t>
      </w:r>
      <w:r>
        <w:rPr>
          <w:b/>
          <w:sz w:val="28"/>
          <w:szCs w:val="28"/>
          <w:lang w:val="uk-UA"/>
        </w:rPr>
        <w:t>"Про  схвалення індикативних прогнозних показників міського бюджету на 2019-2020 рок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:   проект  рішення  на  </w:t>
      </w:r>
      <w:r>
        <w:rPr>
          <w:sz w:val="28"/>
          <w:szCs w:val="28"/>
          <w:u w:val="single"/>
          <w:lang w:val="uk-UA"/>
        </w:rPr>
        <w:t xml:space="preserve"> 5-ти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 фінансового  управління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Admin</dc:creator>
  <dc:description/>
  <dc:language>en-US</dc:language>
  <cp:lastModifiedBy>User</cp:lastModifiedBy>
  <cp:lastPrinted>2018-07-19T12:17:00Z</cp:lastPrinted>
  <dcterms:modified xsi:type="dcterms:W3CDTF">2018-11-01T13:47:00Z</dcterms:modified>
  <cp:revision>2</cp:revision>
  <dc:subject/>
  <dc:title/>
</cp:coreProperties>
</file>